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GYAR KERESKEDELMI ÉS IPARKAMARA</w:t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INTVIZSG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AKMAI GYAKORLATI FELADAT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rPr/>
      </w:pPr>
      <w:r>
        <w:rPr/>
        <w:t>„</w:t>
      </w:r>
      <w:r>
        <w:rPr/>
        <w:t>F”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akképesítés azonosító száma, megnevezése: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33 542 01 1000 00 00  Bőrdíszműve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Modul rendszerű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10. osztály után megkezdett szakképesítés számára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F”</w:t>
      </w:r>
    </w:p>
    <w:p>
      <w:pPr>
        <w:pStyle w:val="Normal"/>
        <w:spacing w:lineRule="auto" w:line="36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Szintvizsga időtartama:</w:t>
        <w:tab/>
        <w:tab/>
        <w:t>300 perc</w:t>
      </w:r>
    </w:p>
    <w:p>
      <w:pPr>
        <w:pStyle w:val="Heading2"/>
        <w:spacing w:lineRule="auto" w:line="360"/>
        <w:rPr/>
      </w:pPr>
      <w:r>
        <w:rPr/>
        <w:t>Elérhető maximális pontszám:       100 po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ű33 542 01 1000 00 00 Bőrdíszműves szakképesítésnél a szintvizsga időpontja 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évfolyam végén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248" w:hanging="0"/>
        <w:jc w:val="center"/>
        <w:rPr>
          <w:sz w:val="32"/>
        </w:rPr>
      </w:pPr>
      <w:r>
        <w:rPr>
          <w:sz w:val="32"/>
        </w:rPr>
        <w:tab/>
        <w:tab/>
        <w:tab/>
        <w:tab/>
      </w:r>
    </w:p>
    <w:p>
      <w:pPr>
        <w:pStyle w:val="Normal"/>
        <w:spacing w:lineRule="auto" w:line="360"/>
        <w:ind w:left="424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4248" w:hanging="0"/>
        <w:jc w:val="center"/>
        <w:rPr>
          <w:sz w:val="24"/>
        </w:rPr>
      </w:pPr>
      <w:r>
        <w:rPr>
          <w:sz w:val="24"/>
        </w:rPr>
        <w:t>Szintvizsga</w:t>
      </w:r>
    </w:p>
    <w:p>
      <w:pPr>
        <w:pStyle w:val="Normal"/>
        <w:spacing w:lineRule="auto" w:line="360"/>
        <w:ind w:left="4248" w:hanging="0"/>
        <w:jc w:val="center"/>
        <w:rPr/>
      </w:pPr>
      <w:r>
        <w:rPr>
          <w:sz w:val="24"/>
        </w:rPr>
        <w:t>33 542 01 1000 00 00 Bőrdíszműves  „F”</w:t>
      </w:r>
    </w:p>
    <w:p>
      <w:pPr>
        <w:pStyle w:val="Normal"/>
        <w:spacing w:lineRule="auto" w:line="360"/>
        <w:ind w:left="424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1. Feladat</w:t>
      </w:r>
      <w:r>
        <w:rPr>
          <w:b/>
          <w:sz w:val="24"/>
        </w:rPr>
        <w:tab/>
        <w:tab/>
        <w:tab/>
        <w:tab/>
        <w:tab/>
        <w:tab/>
        <w:t xml:space="preserve">A feladat elkészítési ideje: </w:t>
        <w:tab/>
        <w:t>30 perc</w:t>
      </w:r>
    </w:p>
    <w:p>
      <w:pPr>
        <w:pStyle w:val="Normal"/>
        <w:spacing w:lineRule="auto" w:line="360"/>
        <w:ind w:left="4956" w:hanging="0"/>
        <w:rPr>
          <w:b/>
          <w:b/>
          <w:sz w:val="24"/>
        </w:rPr>
      </w:pPr>
      <w:r>
        <w:rPr>
          <w:b/>
          <w:sz w:val="24"/>
        </w:rPr>
        <w:t>Elérhető pontszám:</w:t>
        <w:tab/>
        <w:tab/>
        <w:t>15 pont</w:t>
      </w:r>
    </w:p>
    <w:p>
      <w:pPr>
        <w:pStyle w:val="Normal"/>
        <w:spacing w:lineRule="auto" w:line="360"/>
        <w:ind w:left="49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Modellrajz készítési és méretezési műveletek alkalmazása egy egyszerű termék, pl.: behajtott szélű bőr kártyatartóhoz. (214/1.0/1344-06 sz. modul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A termék leírása:</w:t>
        <w:tab/>
        <w:tab/>
      </w:r>
    </w:p>
    <w:p>
      <w:pPr>
        <w:pStyle w:val="TextBody"/>
        <w:rPr/>
      </w:pPr>
      <w:r>
        <w:rPr/>
        <w:t>A kártyatartó egy átlagos, álló helyzetű, kb. 80 x150 mm-es méretű, összehajtott állapotban. A jobb oldalon lapos zseb és egy sima szegett fólia zseb, a baloldalon három-zsebes kártyatartó található. Betétezett, bélelt, körbe behajtott. Az előrészen egyedi díszítés (domborítás, vagy rátét). A termék egy főrészből, két lapos zsebből és egy fóliás zsebből áll.</w:t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műveletek</w:t>
      </w:r>
      <w:r>
        <w:rPr>
          <w:sz w:val="24"/>
        </w:rPr>
        <w:t>:  - modellrajz a díszítéssel (utalni kell a díszítés jellegére is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- a termék és alkatrészei méret meghatározás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2. Feladat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A feladat elkészítési ideje: 230 perc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Elérhető pontszám:</w:t>
        <w:tab/>
        <w:tab/>
        <w:t>70 pont</w:t>
      </w:r>
    </w:p>
    <w:p>
      <w:pPr>
        <w:pStyle w:val="Heading3"/>
        <w:spacing w:lineRule="auto" w:line="360"/>
        <w:rPr/>
      </w:pPr>
      <w:r>
        <w:rPr/>
        <w:t>Alapműveletek alkalmazása egyszerű termék készítésénél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A termék leírása: </w:t>
      </w:r>
      <w:r>
        <w:rPr>
          <w:sz w:val="24"/>
        </w:rPr>
        <w:t>Bőr kártyatartó 2 belső lapos és egy sima szegett fóliazsebbel, behajtott szélekkel, betétezett, bélelt kivitelben. A díszítése az elején egyedi, domborítás, rátét, fűzés, fémszegecs. A behajtás szélessége anyagvastagságtól függően 5-7 m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a). Előkészítő műveletek. (214/1.0, 2.0/1331-06 sz. modul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zabászati műveletek a megadott minták alapján.</w:t>
      </w:r>
    </w:p>
    <w:p>
      <w:pPr>
        <w:pStyle w:val="Heading3"/>
        <w:spacing w:lineRule="auto" w:line="360"/>
        <w:rPr/>
      </w:pPr>
      <w:r>
        <w:rPr/>
        <w:t xml:space="preserve">Ajánlott anyagok: box bőr, moire műselyem, betét anyag, műanyag fólia </w:t>
      </w:r>
    </w:p>
    <w:p>
      <w:pPr>
        <w:pStyle w:val="Heading3"/>
        <w:spacing w:lineRule="auto" w:line="360"/>
        <w:rPr/>
      </w:pPr>
      <w:r>
        <w:rPr/>
        <w:t xml:space="preserve">Alkatrészek: </w:t>
        <w:tab/>
        <w:t>1 db főrészbőr, 2 db zseb, 1 db pánt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sz w:val="24"/>
        </w:rPr>
        <w:t>1 db főrészbélé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2 db főrészbeté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2 db zseb bélé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1 db fólia zseb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</w:t>
      </w:r>
      <w:r>
        <w:rPr>
          <w:sz w:val="24"/>
        </w:rPr>
        <w:t>3 db zsebbélés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</w:t>
      </w:r>
      <w:r>
        <w:rPr>
          <w:sz w:val="24"/>
        </w:rPr>
        <w:t>domborító, vagy egyéb díszítő elemek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3138805" cy="3338830"/>
            <wp:effectExtent l="0" t="0" r="0" b="0"/>
            <wp:wrapTopAndBottom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880995" cy="2750185"/>
            <wp:effectExtent l="0" t="0" r="0" b="0"/>
            <wp:wrapTopAndBottom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971800</wp:posOffset>
            </wp:positionV>
            <wp:extent cx="1837055" cy="2967355"/>
            <wp:effectExtent l="0" t="0" r="0" b="0"/>
            <wp:wrapTopAndBottom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2628900</wp:posOffset>
            </wp:positionV>
            <wp:extent cx="1703705" cy="303403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2743200</wp:posOffset>
            </wp:positionV>
            <wp:extent cx="1510030" cy="27432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5829300</wp:posOffset>
            </wp:positionV>
            <wp:extent cx="989330" cy="262890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1" r="-2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6057900</wp:posOffset>
            </wp:positionV>
            <wp:extent cx="1849755" cy="195262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1. </w:t>
      </w:r>
      <w:r>
        <w:rPr>
          <w:sz w:val="24"/>
        </w:rPr>
        <w:t xml:space="preserve"> főrészbőr;    </w:t>
      </w:r>
      <w:r>
        <w:rPr>
          <w:b/>
          <w:sz w:val="24"/>
        </w:rPr>
        <w:t xml:space="preserve">2. </w:t>
      </w:r>
      <w:r>
        <w:rPr>
          <w:sz w:val="24"/>
        </w:rPr>
        <w:t xml:space="preserve"> főrészbélés;    </w:t>
      </w:r>
      <w:r>
        <w:rPr>
          <w:b/>
          <w:sz w:val="24"/>
        </w:rPr>
        <w:t xml:space="preserve">3. </w:t>
      </w:r>
      <w:r>
        <w:rPr>
          <w:sz w:val="24"/>
        </w:rPr>
        <w:t xml:space="preserve"> zsebélés, főrész betét;    </w:t>
      </w:r>
      <w:r>
        <w:rPr>
          <w:b/>
          <w:sz w:val="24"/>
        </w:rPr>
        <w:t xml:space="preserve">4. </w:t>
      </w:r>
      <w:r>
        <w:rPr>
          <w:sz w:val="24"/>
        </w:rPr>
        <w:t xml:space="preserve"> zsebbőr   </w:t>
        <w:br/>
        <w:t xml:space="preserve"> </w:t>
      </w:r>
      <w:r>
        <w:rPr>
          <w:b/>
          <w:sz w:val="24"/>
        </w:rPr>
        <w:t>5</w:t>
      </w:r>
      <w:r>
        <w:rPr>
          <w:sz w:val="24"/>
        </w:rPr>
        <w:t xml:space="preserve">.  zsebszegőbőr;    </w:t>
      </w:r>
      <w:r>
        <w:rPr>
          <w:b/>
          <w:sz w:val="24"/>
        </w:rPr>
        <w:t>6</w:t>
      </w:r>
      <w:r>
        <w:rPr>
          <w:sz w:val="24"/>
        </w:rPr>
        <w:t xml:space="preserve">.  fóliazseb;    </w:t>
      </w:r>
      <w:r>
        <w:rPr>
          <w:b/>
          <w:sz w:val="24"/>
        </w:rPr>
        <w:t>7.</w:t>
      </w:r>
      <w:r>
        <w:rPr>
          <w:sz w:val="24"/>
        </w:rPr>
        <w:t xml:space="preserve">  kártyatartó bélé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feladatok kézi szabással</w:t>
      </w:r>
      <w:r>
        <w:rPr>
          <w:sz w:val="24"/>
        </w:rPr>
        <w:t>:</w:t>
      </w:r>
    </w:p>
    <w:p>
      <w:pPr>
        <w:pStyle w:val="Normal"/>
        <w:spacing w:lineRule="auto" w:line="360"/>
        <w:ind w:left="2829" w:hanging="1411"/>
        <w:rPr>
          <w:sz w:val="24"/>
        </w:rPr>
      </w:pPr>
      <w:r>
        <w:rPr>
          <w:sz w:val="24"/>
        </w:rPr>
        <w:t>- fő alkatrészek kiszabása bőrből megadott szabásminták alapján,</w:t>
        <w:tab/>
      </w:r>
    </w:p>
    <w:p>
      <w:pPr>
        <w:pStyle w:val="Normal"/>
        <w:spacing w:lineRule="auto" w:line="360"/>
        <w:ind w:left="2829" w:hanging="1411"/>
        <w:rPr>
          <w:sz w:val="24"/>
        </w:rPr>
      </w:pPr>
      <w:r>
        <w:rPr>
          <w:sz w:val="24"/>
        </w:rPr>
        <w:t>- betétek kiszabása kartonból megadott  méretek és szálirány alapján.</w:t>
      </w:r>
    </w:p>
    <w:p>
      <w:pPr>
        <w:pStyle w:val="Normal"/>
        <w:spacing w:lineRule="auto" w:line="360"/>
        <w:ind w:left="2829" w:hanging="1411"/>
        <w:rPr>
          <w:sz w:val="24"/>
        </w:rPr>
      </w:pPr>
      <w:r>
        <w:rPr>
          <w:sz w:val="24"/>
        </w:rPr>
        <w:t>- bélés alkatrészek kiszabása minta alapján</w:t>
      </w:r>
    </w:p>
    <w:p>
      <w:pPr>
        <w:pStyle w:val="Normal"/>
        <w:spacing w:lineRule="auto" w:line="360"/>
        <w:ind w:left="2829" w:hanging="1411"/>
        <w:rPr/>
      </w:pPr>
      <w:r>
        <w:rPr>
          <w:sz w:val="24"/>
        </w:rPr>
        <w:t>- fólia zseb kiszabása minta alapján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A munkadarab előkészítése a szintvizsgára</w:t>
      </w:r>
      <w:r>
        <w:rPr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4"/>
        </w:rPr>
        <w:t>A szabásminta alkatrészeket a vizsgázó megkapj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Vékonyítás</w:t>
      </w:r>
      <w:r>
        <w:rPr>
          <w:sz w:val="24"/>
        </w:rPr>
        <w:t xml:space="preserve"> (kézi vagy gépi) A bőr alkatrészek szélvékonyítása a további megmunkáláshoz.</w:t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feladat</w:t>
      </w:r>
      <w:r>
        <w:rPr>
          <w:sz w:val="24"/>
        </w:rPr>
        <w:t>: 1 db főrészt körbe behajtáshoz, 2 db zseb behajtáshoz ill. összeállításhoz, a behajtás szélességéhez igazodóan, a szegőbőrt teljes-felülete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asználatos gép, eszköz: harangkéses vékonyítógép, vékonyító ké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b) Összeállító műveletek alkalmazása (214/1,2,3,4/1345-06; 214/1,2,4,5/1346-06 sz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modulok)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Elvégzendő feladat</w:t>
      </w:r>
      <w:r>
        <w:rPr>
          <w:sz w:val="24"/>
        </w:rPr>
        <w:t xml:space="preserve">: a kiszabott, előkészített alkatrészekből a kártyatartó összeállítása jelölő minta segítségével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űveleti sorrend: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jelölés díszítéshez, betétezéshez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- a díszítés elkészítése az előrészen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főrészbe betét beragasztása jelölés szerin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bélés beragasztása a külsőbe, spanolv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fóliára szegő felragasztása, visszaragasztás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szegő tűzése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zsebeken bélés és kivágás helyének jelölése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kártyarész kivágás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zsebre bélés beragasztása jelölés szerin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zseb tűzése behajtott oldalon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kártyatartó bélések felső szélének behajtás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bélések felragasztása a kivágásokhoz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kivágás alsó széléinek tűzése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bélések leragasztása szélkenéssel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 xml:space="preserve">- zsebbélés beragasztása, 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zseb behajtása, tűzése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zsebek felragasztása a jelölés szerin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fólia felragasztása a zsebre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a főrészen körbe behajtás vágása, sarkok kistószolás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körbe behajtás sarokeldolgozá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körülvarrás a behajtás szélesség közepén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kikészítés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Használatos eszközök, gépek: jelölő minta, kézi szerszámok, lapos varrógép</w:t>
      </w:r>
    </w:p>
    <w:p>
      <w:pPr>
        <w:pStyle w:val="Normal"/>
        <w:spacing w:lineRule="auto" w:line="360"/>
        <w:ind w:left="708" w:hanging="0"/>
        <w:rPr/>
      </w:pPr>
      <w:r>
        <w:rPr>
          <w:sz w:val="24"/>
        </w:rPr>
        <w:t>Technológiai paraméterek: varrás a behajtás közepén, kb. 2,5-3 mm-es varrásszélességgel, 3 mm-es öltésnagysággal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3. Feladat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 xml:space="preserve">A feladat elkészítési ideje: </w:t>
        <w:tab/>
        <w:t>30 perc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Elérhető pontszám:</w:t>
        <w:tab/>
        <w:tab/>
        <w:t>15 pont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/>
      </w:pPr>
      <w:r>
        <w:rPr/>
        <w:t>Anyagnorma meghatározása (214/2.0/1330-06sz. modul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</w:rPr>
        <w:t>Számítsa ki</w:t>
      </w:r>
      <w:r>
        <w:rPr>
          <w:sz w:val="24"/>
        </w:rPr>
        <w:t xml:space="preserve"> a korábban megadott szabásminták alapján a bőr alapanyag tiszta felületét, és az anyagnormát 50 db termékre, ha a kihozatal M= 85 %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= ? (dm</w:t>
      </w:r>
      <w:r>
        <w:rPr>
          <w:sz w:val="24"/>
          <w:vertAlign w:val="superscript"/>
        </w:rPr>
        <w:t>2</w:t>
      </w:r>
      <w:r>
        <w:rPr>
          <w:sz w:val="24"/>
        </w:rPr>
        <w:t>)</w:t>
        <w:tab/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? (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4. Feladat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 xml:space="preserve">A feladat elkészítési ideje: </w:t>
        <w:tab/>
        <w:t>10 perc</w:t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  <w:tab/>
        <w:tab/>
        <w:tab/>
        <w:tab/>
        <w:tab/>
        <w:tab/>
        <w:t>Elérhető pontszám:</w:t>
        <w:tab/>
        <w:tab/>
        <w:t xml:space="preserve"> 5 pont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/>
      </w:pPr>
      <w:r>
        <w:rPr/>
        <w:t>Munkavédelmi alapismeret (214/1.0/1088-06sz. modul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arrógépek általános balesetvédelmi előír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MEGOLDÁS ÉS ÉRTÉKELŐ LAP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3 542 01 1000 00 00  Bőrdíszműves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Modul rendszerű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8. osztály után megkezdett szakképestíés részé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F”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24"/>
          <w:u w:val="single"/>
        </w:rPr>
        <w:t>1.  Feladat</w:t>
      </w:r>
    </w:p>
    <w:p>
      <w:pPr>
        <w:pStyle w:val="Normal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 díszítés domborítás, formára ragasztott bőrcsíkkal kialakítva. 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1416" w:firstLine="708"/>
        <w:rPr/>
      </w:pPr>
      <w:r>
        <w:rPr>
          <w:b/>
          <w:sz w:val="32"/>
        </w:rPr>
        <w:tab/>
        <w:tab/>
        <w:tab/>
        <w:tab/>
        <w:tab/>
        <w:tab/>
      </w:r>
      <w:r>
        <w:rPr>
          <w:sz w:val="24"/>
        </w:rPr>
        <w:t>helyes</w:t>
      </w:r>
      <w:r>
        <w:rPr>
          <w:b/>
          <w:sz w:val="32"/>
        </w:rPr>
        <w:t xml:space="preserve"> </w:t>
      </w:r>
      <w:r>
        <w:rPr>
          <w:sz w:val="24"/>
        </w:rPr>
        <w:t>modellrajz    10 pont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88080</wp:posOffset>
            </wp:positionH>
            <wp:positionV relativeFrom="paragraph">
              <wp:posOffset>883920</wp:posOffset>
            </wp:positionV>
            <wp:extent cx="1455420" cy="234823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  <w:tab/>
        <w:tab/>
        <w:tab/>
        <w:tab/>
        <w:tab/>
        <w:tab/>
        <w:t>méretezés</w:t>
        <w:tab/>
        <w:t xml:space="preserve">           5 pont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49530</wp:posOffset>
            </wp:positionV>
            <wp:extent cx="3035300" cy="336994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műveletek elvégzése után az értékelés és pontozás a következő oldal táblázata alapján történi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 főrész 180 x 170    = 30600 m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</w:rPr>
        <w:t xml:space="preserve">     </w:t>
      </w:r>
      <w:r>
        <w:rPr>
          <w:sz w:val="24"/>
        </w:rPr>
        <w:t>Zsebek 148 x 77 x2 = 22792 m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</w:rPr>
        <w:t xml:space="preserve">     </w:t>
      </w:r>
      <w:r>
        <w:rPr>
          <w:sz w:val="24"/>
        </w:rPr>
        <w:t>Szegő 15 x 148       = 2220 m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</w:rPr>
        <w:t>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össz.</w:t>
        <w:tab/>
        <w:t xml:space="preserve">       = 55612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5,56 d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n = 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100/M%</w:t>
        <w:tab/>
        <w:tab/>
        <w:t>An =5,56x100/85   = 6,54 d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n/50 db = 6,54 x 50</w:t>
        <w:tab/>
        <w:t xml:space="preserve">     = 327 d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= 3,27 m</w:t>
      </w:r>
      <w:r>
        <w:rPr>
          <w:sz w:val="24"/>
          <w:vertAlign w:val="superscript"/>
        </w:rPr>
        <w:t>2</w:t>
        <w:tab/>
        <w:tab/>
        <w:tab/>
      </w:r>
      <w:r>
        <w:rPr>
          <w:sz w:val="24"/>
        </w:rPr>
        <w:t>15 pont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4. 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arrógépek munkavédelmi előírásai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a varrógépet tanuló csak felügyelettel használh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a hosszú hajat el kell kötn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tű cserénél és cérna befűzésnél a gépet áramtalanítani kel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a gép meghibásodását jelenteni kel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a munka végeztével a gépet ki kell kapcsolni és áramtalanítan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tűt szájban, ollót zsebben nem szabad tartan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a gép kialakítása a balesetmentes munkavégzést szolgálja, forgó részek burkolás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feladatoknál és a megoldásban szereplő adatoktól kis mértékben, a szakszerűség követelményein belül el lehet térni, az ilyen eredmény elfogadhat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pontszámok átszámítása osztályzattá:</w:t>
        <w:tab/>
        <w:t xml:space="preserve">  0-51</w:t>
        <w:tab/>
        <w:t>elégtelen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elégséges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</w:rPr>
      </w:pPr>
      <w:r>
        <w:rPr>
          <w:sz w:val="24"/>
        </w:rPr>
        <w:t>közepes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jó</w:t>
      </w:r>
    </w:p>
    <w:p>
      <w:pPr>
        <w:sectPr>
          <w:footerReference w:type="default" r:id="rId11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  <w:t>92-100 jeles</w:t>
      </w:r>
    </w:p>
    <w:p>
      <w:pPr>
        <w:pStyle w:val="Normal"/>
        <w:spacing w:lineRule="auto" w:line="360"/>
        <w:rPr/>
      </w:pPr>
      <w:r>
        <w:rPr>
          <w:sz w:val="24"/>
        </w:rPr>
        <w:t>33 542 01 1000 00 00 Bőrdíszműves „F” 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322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800"/>
        <w:gridCol w:w="800"/>
        <w:gridCol w:w="800"/>
        <w:gridCol w:w="800"/>
        <w:gridCol w:w="800"/>
        <w:gridCol w:w="1143"/>
        <w:gridCol w:w="1014"/>
        <w:gridCol w:w="1008"/>
        <w:gridCol w:w="1014"/>
        <w:gridCol w:w="850"/>
        <w:gridCol w:w="1038"/>
        <w:gridCol w:w="1166"/>
        <w:gridCol w:w="8"/>
        <w:gridCol w:w="761"/>
        <w:gridCol w:w="411"/>
        <w:gridCol w:w="8"/>
      </w:tblGrid>
      <w:tr>
        <w:trPr>
          <w:tblHeader w:val="true"/>
          <w:trHeight w:val="237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sz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év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Feladat</w:t>
            </w:r>
          </w:p>
        </w:tc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Felada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Feladat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Feladat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odellrajz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éretez.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Szabás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Vékonyítás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tétezés,</w:t>
              <w:br/>
              <w:t>domb. dísz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Bélelé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sebek készítése </w:t>
            </w:r>
          </w:p>
          <w:p>
            <w:pPr>
              <w:pStyle w:val="Normal"/>
              <w:ind w:left="113" w:right="113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ehajtá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örülvarrás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nyagnorm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nkavédelem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Össz. pontszám</w:t>
            </w:r>
          </w:p>
        </w:tc>
      </w:tr>
      <w:tr>
        <w:trPr>
          <w:trHeight w:val="46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 pont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Összes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2802" w:type="dxa"/>
            <w:gridSpan w:val="1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A pontszámok átszámítása osztályzattá:</w:t>
              <w:tab/>
              <w:t xml:space="preserve"> 0-51</w:t>
              <w:tab/>
              <w:t>elégtelen</w:t>
            </w:r>
          </w:p>
          <w:p>
            <w:pPr>
              <w:pStyle w:val="Normal"/>
              <w:spacing w:lineRule="auto" w:line="360"/>
              <w:ind w:left="4245" w:hanging="0"/>
              <w:rPr/>
            </w:pPr>
            <w:r>
              <w:rPr>
                <w:sz w:val="24"/>
              </w:rPr>
              <w:t>52-65 elégséges</w:t>
            </w:r>
          </w:p>
          <w:p>
            <w:pPr>
              <w:pStyle w:val="Normal"/>
              <w:spacing w:lineRule="auto" w:line="360"/>
              <w:ind w:left="4245" w:hanging="0"/>
              <w:rPr/>
            </w:pPr>
            <w:r>
              <w:rPr>
                <w:sz w:val="24"/>
              </w:rPr>
              <w:t>66-79 közepes</w:t>
            </w:r>
          </w:p>
          <w:p>
            <w:pPr>
              <w:pStyle w:val="Normal"/>
              <w:spacing w:lineRule="auto" w:line="360"/>
              <w:ind w:left="4245" w:hanging="0"/>
              <w:rPr/>
            </w:pPr>
            <w:r>
              <w:rPr>
                <w:sz w:val="24"/>
              </w:rPr>
              <w:t>80-91 jó</w:t>
            </w:r>
          </w:p>
          <w:p>
            <w:pPr>
              <w:pStyle w:val="Normal"/>
              <w:spacing w:lineRule="auto" w:line="360"/>
              <w:ind w:left="4245" w:hanging="0"/>
              <w:rPr>
                <w:sz w:val="24"/>
              </w:rPr>
            </w:pPr>
            <w:r>
              <w:rPr>
                <w:sz w:val="24"/>
              </w:rPr>
              <w:t>92-100 jeles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1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65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91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abstractNum w:abstractNumId="5">
    <w:lvl w:ilvl="0">
      <w:start w:val="6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79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8:00Z</dcterms:created>
  <dc:creator>HEFOP 13</dc:creator>
  <dc:description/>
  <dc:language>en-US</dc:language>
  <cp:lastModifiedBy>horvath.maria</cp:lastModifiedBy>
  <cp:lastPrinted>2010-09-07T11:12:00Z</cp:lastPrinted>
  <dcterms:modified xsi:type="dcterms:W3CDTF">2011-08-23T11:08:00Z</dcterms:modified>
  <cp:revision>2</cp:revision>
  <dc:subject/>
  <dc:title>MAGYAR KERESKEDELMI ÉS IPARKAMARA</dc:title>
</cp:coreProperties>
</file>